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川北医学院硕士学位论文评阅意见表</w:t>
      </w:r>
    </w:p>
    <w:tbl>
      <w:tblPr>
        <w:tblW w:w="8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03"/>
        <w:gridCol w:w="720"/>
        <w:gridCol w:w="900"/>
        <w:gridCol w:w="720"/>
        <w:gridCol w:w="897"/>
        <w:gridCol w:w="543"/>
        <w:gridCol w:w="1080"/>
        <w:gridCol w:w="1786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及职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3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审说明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一、该生将于 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月进行论文答辩，请您将审查意见于 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4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日前寄回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审查时，请参照以下几方面提出意见：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论文的研究方法、实验设计、统计处理，讨论分析是否周密恰当，列举其优缺点。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对论文质量总体评价，有何实用价值和理论意义，有无创新见解。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是否同意进行答辩，建议可否授予学位。</w:t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审人审查意见：</w:t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盖章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评阅人（签名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注：须有校内外两位论文评阅专家评阅，每位评阅人一份。（此表一式两份，可一份原件、一份复印件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napToGrid w:val="false"/>
        <w:spacing w:lineRule="exact" w:line="520"/>
        <w:ind w:firstLine="1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napToGrid w:val="false"/>
        <w:spacing w:lineRule="exact" w:line="520"/>
        <w:ind w:firstLine="17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川北医学院硕士学位论文评分表</w:t>
      </w:r>
    </w:p>
    <w:p>
      <w:pPr>
        <w:pStyle w:val="Style16"/>
        <w:snapToGrid w:val="false"/>
        <w:spacing w:lineRule="exact" w:line="520"/>
        <w:ind w:firstLine="472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黑体;SimHei" w:hAnsi="黑体;SimHei"/>
          <w:b/>
          <w:sz w:val="32"/>
          <w:szCs w:val="32"/>
        </w:rPr>
      </w:r>
    </w:p>
    <w:p>
      <w:pPr>
        <w:pStyle w:val="Style16"/>
        <w:snapToGrid w:val="false"/>
        <w:spacing w:lineRule="exact" w:line="520"/>
        <w:ind w:firstLine="472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黑体;SimHei" w:hAnsi="黑体;SimHei"/>
          <w:b/>
          <w:sz w:val="32"/>
          <w:szCs w:val="3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5485"/>
        <w:gridCol w:w="803"/>
        <w:gridCol w:w="803"/>
      </w:tblGrid>
      <w:tr>
        <w:trPr>
          <w:trHeight w:val="1178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标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权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分</w:t>
            </w:r>
          </w:p>
        </w:tc>
      </w:tr>
      <w:tr>
        <w:trPr>
          <w:trHeight w:val="124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选题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属本学科的重要问题，对国民经济和科学技术发展具有理论意义或实用价值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献综述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献阅读广泛，能综合、全面地反映该学科及相关领域的发展状况，归纳总结正确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成果的创新性与效益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探索了自然科学或工程领域有价值的现象、新规律，提出了新问题、新见解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能力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法科学，</w:t>
            </w:r>
            <w:r>
              <w:rPr>
                <w:szCs w:val="21"/>
              </w:rPr>
              <w:t>理论分析深入，实验手段先进，</w:t>
            </w:r>
            <w:r>
              <w:rPr>
                <w:szCs w:val="21"/>
              </w:rPr>
              <w:t>实验数据真实，</w:t>
            </w:r>
            <w:r>
              <w:rPr>
                <w:szCs w:val="21"/>
              </w:rPr>
              <w:t>结论可靠</w:t>
            </w:r>
            <w:r>
              <w:rPr>
                <w:szCs w:val="21"/>
              </w:rPr>
              <w:t>；论文重复率检测合格；论文研究有一定难度、工作量饱满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论文规范性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言表达准确、层次分明，图表规范，学风严谨；善于总结提炼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成果体现作者研究成果与专业知识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研究的问题能有较深刻的分析或较独到的见解，成果突出，反映出作者很好地掌握了有关的基础理论与专业知识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2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论文总得分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02:00Z</dcterms:created>
  <dc:creator>MC SYSTEM</dc:creator>
  <dc:description/>
  <cp:keywords/>
  <dc:language>en-US</dc:language>
  <cp:lastModifiedBy>微软用户</cp:lastModifiedBy>
  <cp:lastPrinted>2012-03-28T17:36:00Z</cp:lastPrinted>
  <dcterms:modified xsi:type="dcterms:W3CDTF">2014-03-21T09:39:00Z</dcterms:modified>
  <cp:revision>46</cp:revision>
  <dc:subject/>
  <dc:title>重庆医科大学硕士学位论文评阅意见表</dc:title>
</cp:coreProperties>
</file>